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QSD (Integrating Quadrature Sampling Detector) Experiments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Ahti Aintila, OH2RZ, 19.04.2007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Due to many requests, I am more or less forced to upload these files to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the web. This collection of schematic and simulation diagrams is part of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the experiments started in July 2006 when the simulations of Phil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Covington, N8VB, </w:t>
      </w:r>
    </w:p>
    <w:p>
      <w:pPr>
        <w:pStyle w:val="Normal"/>
        <w:rPr>
          <w:sz w:val="20"/>
          <w:lang w:val="en-GB"/>
        </w:rPr>
      </w:pPr>
      <w:hyperlink r:id="rId2">
        <w:r>
          <w:rPr>
            <w:rStyle w:val="InternetLink"/>
            <w:sz w:val="20"/>
            <w:lang w:val="en-GB"/>
          </w:rPr>
          <w:t>http://pcovington.blogspot.com/2005/10/modified-qsd-circuit.html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woke up my curiosity. After that I have received advice and support from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many other experienced designers. The most interesting design came in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January 2007 from Marco Bruno, IK1ODO. See his experiments: </w:t>
      </w:r>
    </w:p>
    <w:p>
      <w:pPr>
        <w:pStyle w:val="Normal"/>
        <w:rPr/>
      </w:pPr>
      <w:hyperlink r:id="rId3">
        <w:r>
          <w:rPr>
            <w:rStyle w:val="InternetLink"/>
            <w:sz w:val="20"/>
            <w:lang w:val="en-GB"/>
          </w:rPr>
          <w:t>http://www.spin-it.com/sdr/IK1ODO_SDR1.html</w:t>
        </w:r>
      </w:hyperlink>
      <w:r>
        <w:rPr>
          <w:sz w:val="20"/>
          <w:lang w:val="en-GB"/>
        </w:rPr>
        <w:t xml:space="preserve"> 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Based on Marco's work, Jan Verduyn, G0BBL, made his modifications: </w:t>
      </w:r>
    </w:p>
    <w:p>
      <w:pPr>
        <w:pStyle w:val="Normal"/>
        <w:rPr/>
      </w:pPr>
      <w:hyperlink r:id="rId4">
        <w:r>
          <w:rPr>
            <w:rStyle w:val="InternetLink"/>
            <w:sz w:val="20"/>
            <w:lang w:val="en-GB"/>
          </w:rPr>
          <w:t>http://groups.yahoo.com/group/softrock40/files/G0BBL/</w:t>
        </w:r>
      </w:hyperlink>
      <w:r>
        <w:rPr>
          <w:sz w:val="20"/>
          <w:lang w:val="en-GB"/>
        </w:rPr>
        <w:t xml:space="preserve">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Both Marco and Jan are using sampling switches with 90° conduction angle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that can give higher amplitude to the unloaded (or lightly loaded)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sampling capacitor than the broad 180° sampling pulse, as Dan Tayloe,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N7VE, correctly reports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 </w:t>
      </w:r>
      <w:r>
        <w:rPr>
          <w:sz w:val="20"/>
          <w:lang w:val="en-GB"/>
        </w:rPr>
        <w:t xml:space="preserve">However, in Marco's and Jan's 90° circuits the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benefit of the narrow pulse is lost due to the low input impedance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configuration of the fully-differential opamp OPA1632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I understand that in his latest experiments with the 180° circuit and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diplexers Marco has managed to measure better dynamic range than my home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made measurement setup can reach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This folder contains three TINA simulation files (.tsc) and the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.png-versions, also two of my tentative schematic diagrams are included. The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free TINA you may download: </w:t>
      </w:r>
    </w:p>
    <w:p>
      <w:pPr>
        <w:pStyle w:val="Normal"/>
        <w:rPr/>
      </w:pPr>
      <w:hyperlink r:id="rId5">
        <w:r>
          <w:rPr>
            <w:rStyle w:val="InternetLink"/>
            <w:sz w:val="20"/>
            <w:lang w:val="en-GB"/>
          </w:rPr>
          <w:t>http://focus.ti.com/docs/toolsw/folders/print/tina-ti.html</w:t>
        </w:r>
      </w:hyperlink>
      <w:r>
        <w:rPr>
          <w:sz w:val="20"/>
          <w:lang w:val="en-GB"/>
        </w:rPr>
        <w:t xml:space="preserve">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73, Ahti OH2RZ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covington.blogspot.com/2005/10/modified-qsd-circuit.html" TargetMode="External"/><Relationship Id="rId3" Type="http://schemas.openxmlformats.org/officeDocument/2006/relationships/hyperlink" Target="http://www.spin-it.com/sdr/IK1ODO_SDR1.html" TargetMode="External"/><Relationship Id="rId4" Type="http://schemas.openxmlformats.org/officeDocument/2006/relationships/hyperlink" Target="http://groups.yahoo.com/group/softrock40/files/G0BBL/" TargetMode="External"/><Relationship Id="rId5" Type="http://schemas.openxmlformats.org/officeDocument/2006/relationships/hyperlink" Target="http://focus.ti.com/docs/toolsw/folders/print/tina-ti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9:00:00Z</dcterms:created>
  <dc:creator>Ahti Aintila</dc:creator>
  <dc:description/>
  <dc:language>en-US</dc:language>
  <cp:lastModifiedBy>Ahti Aintila</cp:lastModifiedBy>
  <dcterms:modified xsi:type="dcterms:W3CDTF">2007-04-19T09:15:00Z</dcterms:modified>
  <cp:revision>3</cp:revision>
  <dc:subject/>
  <dc:title>IQSD (Integrating Quadrature Sampling Detector) Experiments</dc:title>
</cp:coreProperties>
</file>