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969" w:leader="none"/>
          <w:tab w:val="left" w:pos="6521" w:leader="none"/>
        </w:tabs>
        <w:jc w:val="right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FM45(11)255</w:t>
      </w:r>
    </w:p>
    <w:p>
      <w:pPr>
        <w:pStyle w:val="Heading"/>
        <w:tabs>
          <w:tab w:val="clear" w:pos="720"/>
          <w:tab w:val="left" w:pos="3969" w:leader="none"/>
          <w:tab w:val="left" w:pos="6521" w:leader="none"/>
        </w:tabs>
        <w:jc w:val="right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Annex 2</w:t>
      </w:r>
    </w:p>
    <w:p>
      <w:pPr>
        <w:pStyle w:val="Heading"/>
        <w:tabs>
          <w:tab w:val="clear" w:pos="720"/>
          <w:tab w:val="left" w:pos="3969" w:leader="none"/>
          <w:tab w:val="left" w:pos="6521" w:leader="none"/>
        </w:tabs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Heading"/>
        <w:tabs>
          <w:tab w:val="clear" w:pos="720"/>
          <w:tab w:val="left" w:pos="3969" w:leader="none"/>
          <w:tab w:val="left" w:pos="6521" w:leader="none"/>
        </w:tabs>
        <w:rPr/>
      </w:pPr>
      <w:r>
        <w:rPr>
          <w:b/>
          <w:color w:val="000000"/>
          <w:sz w:val="28"/>
          <w:szCs w:val="28"/>
          <w:u w:val="none"/>
        </w:rPr>
        <w:t>List of Participants of WGFM PT45 Meeting</w:t>
      </w:r>
    </w:p>
    <w:p>
      <w:pPr>
        <w:pStyle w:val="Normal"/>
        <w:tabs>
          <w:tab w:val="clear" w:pos="720"/>
          <w:tab w:val="left" w:pos="3969" w:leader="none"/>
          <w:tab w:val="left" w:pos="6521" w:leader="none"/>
        </w:tabs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blin, 19 – 20 April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75"/>
        <w:gridCol w:w="2127"/>
        <w:gridCol w:w="3260"/>
        <w:gridCol w:w="1417"/>
      </w:tblGrid>
      <w:tr>
        <w:trPr>
          <w:trHeight w:val="5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urnam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irst Nam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ompany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epresent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e Devende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c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C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edevendec@ero.d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CO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nicze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homa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ustrian Regulatory Authority for Broadcasting and Telecommunications (RTR-GmbH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isestelle@rtr.a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ustria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n der Grach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tric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emish Community, Department Culture, Youth, Sport and Med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trick.vandergracht@cjsm.vlaanderen.b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elgium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ncula Bau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lijan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KO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lijana.jancula@hakom.h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roatia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lahovi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je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KO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jel.vlahovic@hakom.h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roatia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VAKOV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roslav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T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vakovaj@ctu.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ech Republic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VEL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ne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TO-CMI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pavelka@cmi.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ech Republic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uken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m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ukenka.cz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il@soukenka.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rldDMB Forum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ristense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ppe Tanderup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tional IT and Telecom Agency, Denmar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tk@itst.d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nmark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urakk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v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innish Communications Regulatory Authorit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vi.juurakko@ficora.f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inland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ito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an Jacque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FR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itot@anfr.f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ance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ilz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lfgang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hure Europe GmbH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ilz_Wolfgang@shure.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hure; ETSI STF386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. Beutl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lan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üdwestrundfun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land.Beutler@swr.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rmany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. Wilzec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drea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nnheiser electronic GmbH &amp; Co. KG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dreas@wilzeck.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nsortial Lead of C-PMSE Project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rns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an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eyerdynamic GmbH &amp; Co KG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.ernst@beyerdynamic.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nsortial Lead of C-PMSE Project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achi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reo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biquity Digital (HD RADIO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achim@ibiquity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biquity Digital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ehner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achim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ndeszentrale für Medien und Kommunikation (LMK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ehnert@lmk-online.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rman DRM Platform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faffing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ersti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T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erstin.pfaffinger@irt.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rmany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ll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t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dia Broadcast GmbH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te.rolly@media-broadcast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rmany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lf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lmu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undesnetzagentur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lmut.wolf@bnetza.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rmany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lin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e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tional Media and Infocommunications Authority Hungar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lint.iren@nmhh.h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ungary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issne-Akl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tional Media- and Infocommunications Authorit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issne@nmhh.h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ungary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ughla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seph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mReg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seph.coughlan@comreg.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eland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Inch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r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CENR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ry.hinchy@dcenr.gov.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eland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ra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mReg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ter.moran@comreg.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eland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heaha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me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T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mer.sheahan@rte.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eland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di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Qualco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rdito@qualcomm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Qualcomm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lt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nn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lub DAB Ital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lter@dab.i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rldDMB and Club DAB Italia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nci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ri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ectronic Communications Offic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ris.rencis@esd.l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tvia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ischett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laud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stitut Luxembourgeois de Régulation (ILR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laude.rischette@ilr.l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uxembourg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roo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 Communications Agency Netherlands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k.kroon@agentschaptelecom.n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etherlands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ijdenb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c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 Communications Agency Netherlands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marc.zijdenbos@agentschaptelecom.n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etherlands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i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hannesse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rwgian Post and Telecommunications Authorit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jo@npt.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rway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iewiadomsk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tional Institute of Telecommunications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niewiadomski@il.wroc.p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land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ięce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rius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tional Institute of Telecommunications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d.wiecek@il.wroc.p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land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LIVEIR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CP-ANACO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tonio.oliveira@anacom.p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rtugal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lian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CO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liana.andrei@ancom.org.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mania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LIAN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CO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liana.andrei@ancom.org.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mania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NAS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URENTIU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CO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urentiu.tanase@ancom.org.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mania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vorkovi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xande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FC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_dvork@niircom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ssian Federation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tyug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ladimi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FC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rtuga@mail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ssian Federation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rolev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tian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 RESEARCH AND DEVELOPMENT INSTITUTE (NIIR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roleva-niir@mail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ssian Federation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shkevi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dre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 RESEARCH AND DEVELOPMENT INSTITUTE (NIIR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dreyich@rambler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ssian Federation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li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a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US, n.o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lix@vus.s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lovak Republic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rbri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lecommunications Regulatory Authority of the Slovak Republic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chal.herbrik@teleoff.gov.s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lovak Republic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reu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lecommunications Regulatory Authority of the Slovak Republic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roslav.hreus@teleoff.gov.s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lovak Republic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u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go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PE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gor.funa@apek.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lovenia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tibovic Sehi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mel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he Swedish Post and Telecom Agenc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mela.hatibovic-sehic@pts.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weden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ttersso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c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spect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cy.pettersson@raspect.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rldDMB Forum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tka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rko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uropean Broadcasting Unio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tkaj@ebu.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BU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oge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in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FCO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inz.vogel@bakom.admin.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witzerland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rnel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ndsa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BC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ndsay.cornell@bbc.co.u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gital Radio Mondiale (DRM) Consortium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t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BC World Servic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ke.hate@btinternet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nited Kingdom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fco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.james@ofcom.org.u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nited Kingdom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ugha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FCO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ughan.john@ofcom.org.u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cretary of FM PT45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fli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ige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BC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igel.laflin@bbc.co.u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hairman of FM PT45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iple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ephe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FCOM U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eve.ripley@ofcom.org.u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nited Kingdom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ell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offre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bcock Communications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offspells@btconnect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nited Kingd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Cs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8:00Z</dcterms:created>
  <dc:creator>Vaughan.John</dc:creator>
  <dc:description/>
  <dc:language>en-US</dc:language>
  <cp:lastModifiedBy>vaughan.john</cp:lastModifiedBy>
  <dcterms:modified xsi:type="dcterms:W3CDTF">2011-04-26T11:38:00Z</dcterms:modified>
  <cp:revision>2</cp:revision>
  <dc:subject/>
  <dc:title>FM45(09)XXX</dc:title>
</cp:coreProperties>
</file>