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M45(11)255</w:t>
      </w:r>
    </w:p>
    <w:p>
      <w:pPr>
        <w:pStyle w:val="Normal"/>
        <w:jc w:val="right"/>
        <w:rPr>
          <w:b/>
          <w:b/>
        </w:rPr>
      </w:pPr>
      <w:r>
        <w:rPr>
          <w:b/>
        </w:rPr>
        <w:t>Annex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M PT45 Work Plan for 2011 – 2012 (updated 21/04/201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363"/>
        <w:gridCol w:w="5533"/>
        <w:gridCol w:w="1271"/>
        <w:gridCol w:w="2057"/>
        <w:gridCol w:w="126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Document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fting Group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M45-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ture possibilities for the digitalisation of the sound broadcasting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/>
            </w:pPr>
            <w:r>
              <w:rPr>
                <w:rFonts w:cs="Arial"/>
                <w:sz w:val="16"/>
                <w:szCs w:val="16"/>
              </w:rPr>
              <w:t xml:space="preserve">Preparation of technical parameters for future digital systems in Band II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e a report on the future possibilities on the future delivery of radio (sound broadcasting services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ril 201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April 2012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M45(11)25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nex 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M45(11)25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nex 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G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M45-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ectrum requirements for PMSE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/>
            </w:pPr>
            <w:r>
              <w:rPr>
                <w:rFonts w:cs="Arial"/>
                <w:sz w:val="16"/>
                <w:szCs w:val="16"/>
              </w:rPr>
              <w:t>Study the spectrum requirements for wireless microphones after the transition to digital technology which is expected to take place in the next 5-10 years.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ew and revise as appropriate the following in the light of the WRC and recent developments in PMSE technology :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</w:r>
            <w:r>
              <w:rPr>
                <w:rFonts w:cs="Arial"/>
                <w:sz w:val="16"/>
                <w:szCs w:val="16"/>
              </w:rPr>
              <w:t>- ERC Recommendation 25-10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- ERC Report 042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- ERC Report 038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- ECC Report 002 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b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t 20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M45(11)25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ction 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G2</w:t>
            </w:r>
          </w:p>
        </w:tc>
      </w:tr>
      <w:tr>
        <w:trPr>
          <w:trHeight w:val="88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M45-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intaining the WI95revCO07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d MA02revCO07 Plans - monitor and advise on any action required by the ECO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ditional guidance and a revision of the document reflecting previous decisions have been revise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n-go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M45(11)25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ction 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O</w:t>
            </w:r>
          </w:p>
        </w:tc>
      </w:tr>
      <w:tr>
        <w:trPr>
          <w:trHeight w:val="70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M45-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 Issue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ew ECC Recommendations and Reports within the scope of FM PT45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On-go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7:00Z</dcterms:created>
  <dc:creator>vaughan.john</dc:creator>
  <dc:description/>
  <cp:keywords/>
  <dc:language>en-US</dc:language>
  <cp:lastModifiedBy>vaughan.john</cp:lastModifiedBy>
  <dcterms:modified xsi:type="dcterms:W3CDTF">2011-04-26T11:57:00Z</dcterms:modified>
  <cp:revision>4</cp:revision>
  <dc:subject/>
  <dc:title>FM45(10)</dc:title>
</cp:coreProperties>
</file>