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M45(11)</w:t>
      </w:r>
      <w:r>
        <w:rPr>
          <w:rFonts w:cs="Arial"/>
          <w:b/>
        </w:rPr>
        <w:t xml:space="preserve"> </w:t>
      </w:r>
      <w:r>
        <w:rPr>
          <w:b/>
          <w:sz w:val="28"/>
          <w:szCs w:val="28"/>
        </w:rPr>
        <w:t>255</w:t>
      </w:r>
    </w:p>
    <w:p>
      <w:pPr>
        <w:pStyle w:val="Heading2"/>
        <w:jc w:val="right"/>
        <w:rPr>
          <w:rFonts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nnex 3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none"/>
          <w:lang w:val="en-US"/>
        </w:rPr>
      </w:pPr>
      <w:r>
        <w:rPr>
          <w:rFonts w:cs="Arial"/>
          <w:b/>
          <w:sz w:val="28"/>
          <w:szCs w:val="28"/>
          <w:u w:val="none"/>
          <w:lang w:val="en-US"/>
        </w:rPr>
      </w:r>
    </w:p>
    <w:p>
      <w:pPr>
        <w:pStyle w:val="Normal"/>
        <w:tabs>
          <w:tab w:val="clear" w:pos="720"/>
          <w:tab w:val="left" w:pos="285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List of Input doc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804"/>
      </w:tblGrid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Document Number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Title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3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dio Microphone Standards for FM PT45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37 Rev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fcom report on Spectrum Efficiency of Wireless Microphones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3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esentation on German public funded Cognitive PMSE research project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39 Rev 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raft Agenda for the 13th Meeting of FM PT45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easurement results on the protection levels against interferers with exceeded MPX power in the FM sound broadcasting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4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nformation on PWMS from Cobham_Report as introduced in WG FM45(11)237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4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oposals on Modifications of the Working Document on Draft Supplement to ECC Report 141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4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nterference potential of OFDM based digital broadcasting systems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4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resentation on Radio Microphone </w:t>
            </w:r>
            <w:r>
              <w:rPr>
                <w:rFonts w:cs="Arial" w:ascii="Tahoma" w:hAnsi="Tahoma"/>
                <w:color w:val="000000"/>
                <w:sz w:val="20"/>
                <w:szCs w:val="20"/>
              </w:rPr>
              <w:t>�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Cognitive Technologies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4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dditional information about DRM of the Working Document on Draft Report on the Possibilities for the Future Delivery of Radio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4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ummary Table comparing and contrasting different radio broadcasting formats as a contribution to the </w:t>
            </w:r>
            <w:r>
              <w:rPr>
                <w:rFonts w:cs="Arial" w:ascii="Tahoma" w:hAnsi="Tahoma"/>
                <w:color w:val="000000"/>
                <w:sz w:val="20"/>
                <w:szCs w:val="20"/>
              </w:rPr>
              <w:t>�</w:t>
            </w:r>
            <w:r>
              <w:rPr>
                <w:rFonts w:cs="Arial"/>
                <w:color w:val="000000"/>
                <w:sz w:val="20"/>
                <w:szCs w:val="20"/>
              </w:rPr>
              <w:t>Future of Radio</w:t>
            </w:r>
            <w:r>
              <w:rPr>
                <w:rFonts w:cs="Arial" w:ascii="Tahoma" w:hAnsi="Tahoma"/>
                <w:color w:val="000000"/>
                <w:sz w:val="20"/>
                <w:szCs w:val="20"/>
              </w:rPr>
              <w:t>�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document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4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utcome of the drafting group to develop a report on the possibilities for the future delivery of radio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4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orking Document Technical Supplement to ECC Report 141-Sharing and PR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FM45(11)24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-DAB contact points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acts from the 71st Meeting of the WG FM Luxembourg 31 January - 4 February 2011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5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he information is supplemental to the work in progress and it is intended for addition to the Working Document on Draft Supplement to ECC Report 141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5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orking Document on Draft Supplement to ECC Report 141 - Russia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5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TU-R activities relating to Agenda Item 1.5 (Harmonization of spectrum for use by terrestrial electronic news gathering systems)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M45(11)254 Rev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pdated information on the Maintenance of the Agre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List of Temp docum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804"/>
      </w:tblGrid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Document Number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Title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emp 0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rafting Group Activities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emp 02 Rev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Working Document Supplement to ECC Report 141-DublinMeeting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emp 03 Rev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utcome of the drafting group to develop a report on the possibilities for the future delivery of radio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List of Info doc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804"/>
      </w:tblGrid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Document Number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Title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nfo 5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ummary Report - EU workshop on A long term approach to radio spectrum for PMSE in Europe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nfo 5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tent specification for apparatus for recording correlated light and sound variations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nfo 6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MSE spectrum requirement matri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u w:val="single"/>
    </w:rPr>
  </w:style>
  <w:style w:type="character" w:styleId="DefaultParagraphFont">
    <w:name w:val="Default Paragraph 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47:00Z</dcterms:created>
  <dc:creator>Vaughan.John</dc:creator>
  <dc:description/>
  <dc:language>en-US</dc:language>
  <cp:lastModifiedBy>vaughan.john</cp:lastModifiedBy>
  <dcterms:modified xsi:type="dcterms:W3CDTF">2011-04-26T11:47:00Z</dcterms:modified>
  <cp:revision>2</cp:revision>
  <dc:subject/>
  <dc:title>jhj</dc:title>
</cp:coreProperties>
</file>